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rsuasive Writing Revision Checklist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49240</wp:posOffset>
            </wp:positionH>
            <wp:positionV relativeFrom="paragraph">
              <wp:posOffset>46990</wp:posOffset>
            </wp:positionV>
            <wp:extent cx="109728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5" t="-581" r="-515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     Writing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  <w:t>Use the following checklist when revising your work.  You must revise yourself first then do a TAG conference with at least one peer.  Then revise again.  You must show evidence of revising.  Remember revisions can be done to a word, sentence or paragraph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06"/>
        <w:gridCol w:w="311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hat Am I Looking Fo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eck to make sure you have these revision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arity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 I understand this writing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ve I marked places where the meaning isn't clear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ve I maintained the point of view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is the purpose of my piece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 have made my writing cle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 have maintained my point of vie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 have achieved my purpos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ginning and Ending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 I have a beginning that will catch my reader’s attention?  Does it state my opinion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 I have an ending that restates my opinion and urges my reader to agree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My beginning is strong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My ending works with my beginning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ything left ou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e there enough details for the reader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 I need to add anything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 have added facts to support my opinion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necessary Informa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s there anything that should be left out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 I need to delete anything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 have deleted information not pertaining to the topic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quenc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ld the ideas be placed in a better order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 I need to move information around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 have moved sentences or paragraphs to a different place.</w:t>
            </w:r>
          </w:p>
        </w:tc>
      </w:tr>
      <w:tr>
        <w:trPr>
          <w:trHeight w:val="19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nguag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e there places where I can replace tired (boring) words with more interesting words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ve I used linking words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 have replaced boring words with interes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 have used linking words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: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Ms Gatzke 2003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04"/>
        </w:tabs>
        <w:ind w:left="50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7:58:00Z</dcterms:created>
  <dc:creator>Lynn Kelley</dc:creator>
  <dc:description/>
  <cp:keywords/>
  <dc:language>en-US</dc:language>
  <cp:lastModifiedBy>Regina Public Schools</cp:lastModifiedBy>
  <cp:lastPrinted>2003-03-21T12:37:00Z</cp:lastPrinted>
  <dcterms:modified xsi:type="dcterms:W3CDTF">2008-12-03T17:58:00Z</dcterms:modified>
  <cp:revision>2</cp:revision>
  <dc:subject/>
  <dc:title>To Solve a Problem</dc:title>
</cp:coreProperties>
</file>